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ra:</w:t>
        <w:tab/>
        <w:tab/>
        <w:t>"Jette Styrishave (FT)" &lt;JST@FTNET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:</w:t>
        <w:tab/>
        <w:tab/>
        <w:t>Kurt Hoffritz &lt;kuh@skm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CC:</w:t>
        <w:tab/>
        <w:tab/>
        <w:t>Ministerbetjening (FT) &lt;Ministerbetjening@FTNET.DK&gt;; Tina Oreskov (FT) &lt;TOR@FTNET.DK&gt;; NST@OEM.DK &lt;NST@OEM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odtaget:</w:t>
        <w:tab/>
        <w:t>07-02-2006 14:56:15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mne:</w:t>
        <w:tab/>
        <w:tab/>
        <w:tab/>
        <w:t>SV: Lovudkas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___________________________________________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inanstilsynet har modtaget nedenstående høring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synet har primært kigget på forslagets § 9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slaget giver ikke anledning til bemærkninger fra Finanstilsynet udover,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t det forudsættes, at de oplysninger som forbrugerne ikke længere vil få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ra pensionsinstituttet, kan findes andre steder. Det bør fremgå af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ovbemærkningerne, hvor forbrugerne kan få disse oplysninger, nå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pligtelsen bortfalder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ed venlig hilsen</w:t>
      </w:r>
    </w:p>
    <w:p>
      <w:pPr>
        <w:pStyle w:val="Style0"/>
        <w:rPr>
          <w:rFonts w:eastAsia="Arial" w:cs="Arial"/>
          <w:color w:val="000000"/>
          <w:sz w:val="20"/>
          <w:szCs w:val="20"/>
          <w:lang w:val="da-DK"/>
        </w:rPr>
      </w:pPr>
      <w:r>
        <w:rPr>
          <w:rFonts w:eastAsia="Arial" w:cs="Arial"/>
          <w:color w:val="000000"/>
          <w:sz w:val="20"/>
          <w:szCs w:val="20"/>
          <w:lang w:val="da-DK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Jette Styrishav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chefkonsulent, Finanstilsyne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Gl. Kongevej 74A, DK-1850 Frederiksberg C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lf.: +45 33 55 82 92 /Fax: +45 33 55 82 00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ilto:jst@ftnet.dk "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27:00Z</dcterms:created>
  <dc:creator>SKM</dc:creator>
  <dc:description/>
  <dc:language>en-US</dc:language>
  <cp:lastModifiedBy>SKM</cp:lastModifiedBy>
  <dcterms:modified xsi:type="dcterms:W3CDTF">2006-02-22T09:28:00Z</dcterms:modified>
  <cp:revision>1</cp:revision>
  <dc:subject/>
  <dc:title>Fra:</dc:title>
</cp:coreProperties>
</file>